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w w:val="9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w w:val="91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caps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w w:val="91"/>
          <w:sz w:val="28"/>
          <w:szCs w:val="28"/>
          <w:lang w:val="ru-RU"/>
        </w:rPr>
        <w:t>КИЕВСКИЙ МЕЖДУНАРОДНЫЙ ФИЗИКО</w:t>
      </w:r>
      <w:r>
        <w:rPr>
          <w:rFonts w:cs="Times New Roman" w:ascii="Times New Roman" w:hAnsi="Times New Roman"/>
          <w:b/>
          <w:caps/>
          <w:w w:val="91"/>
          <w:sz w:val="28"/>
          <w:szCs w:val="28"/>
        </w:rPr>
        <w:t>-</w:t>
      </w:r>
      <w:r>
        <w:rPr>
          <w:rFonts w:cs="Times New Roman" w:ascii="Times New Roman" w:hAnsi="Times New Roman"/>
          <w:b/>
          <w:caps/>
          <w:w w:val="91"/>
          <w:sz w:val="28"/>
          <w:szCs w:val="28"/>
          <w:lang w:val="ru-RU"/>
        </w:rPr>
        <w:t>МАТЕМАТИЧЕСКИЙ ФЕСТИВА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w w:val="91"/>
          <w:sz w:val="15"/>
          <w:szCs w:val="15"/>
          <w:lang w:val="ru-RU"/>
        </w:rPr>
      </w:pPr>
      <w:r>
        <w:rPr>
          <w:rFonts w:cs="Times New Roman" w:ascii="Times New Roman" w:hAnsi="Times New Roman"/>
          <w:b/>
          <w:i/>
          <w:caps/>
          <w:w w:val="91"/>
          <w:sz w:val="15"/>
          <w:szCs w:val="15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Физическая олимпиада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10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клас</w:t>
      </w: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чальн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подводной лодки, погружающейся равномерно, испускают звуковые импульсы дли</w:t>
        <w:softHyphen/>
        <w:t>те</w:t>
        <w:softHyphen/>
        <w:t>ль</w:t>
        <w:softHyphen/>
        <w:t>но</w:t>
        <w:softHyphen/>
        <w:t>с</w:t>
        <w:softHyphen/>
        <w:t>тью 30,1 с. Длительность импульса, принятого на лодке после его отражения от дна, равна 29,9 </w:t>
      </w:r>
      <w:r>
        <w:rPr/>
        <w:t>с. Определите скорость погружения лодки. Скорость звука в воде 1500 м/с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6 м/с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корость течения реки 5 м/с, ее ширина 32 м. Переправляясь через реку на лодке, скорость ко</w:t>
        <w:softHyphen/>
        <w:t>то</w:t>
        <w:softHyphen/>
        <w:t>рой относительно воды 4 м/с, рулевой обеспечил наименьший возможный снос лодки те</w:t>
        <w:softHyphen/>
        <w:t>че</w:t>
        <w:softHyphen/>
        <w:t>ни</w:t>
        <w:softHyphen/>
        <w:t>ем. Чему равен этот снос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0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 м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ешеход удаляется от столба, на конце которого укреплен фонарь, со скоростью 6 км/ч. Рост пе</w:t>
        <w:softHyphen/>
        <w:t>шехода 1,8 м, высота столба 4,8 м. Определите скорость увеличения длины тени пешехода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,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,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 м/с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ассажир, стоявший у начала третьего вагона электрички, определил, что начавший двигаться ва</w:t>
        <w:softHyphen/>
        <w:t>гон прошел мимо него за 5 с, а вся электричка — за 15,8 с. Сколько вагонов у электрички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4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еловек начинает подниматься по движущемуся вверх эскалатору метро с ускорением 0,2 м/с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. До</w:t>
        <w:softHyphen/>
        <w:t>бежав до середины эскалатора, он поворачивает и начинает спускаться вниз с тем же ус</w:t>
        <w:softHyphen/>
        <w:t>ко</w:t>
        <w:softHyphen/>
        <w:t>ре</w:t>
        <w:softHyphen/>
        <w:t>ни</w:t>
        <w:softHyphen/>
        <w:t>ем. Сколько времени человек находился на эскалаторе, если длина эскалатора 105 м, ско</w:t>
        <w:softHyphen/>
        <w:t>рость движения эскалатора 2 м/с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5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0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5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40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45 с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втоинспектор установил, что след от торможения автомобиля на асфальтной дороге равен 40 м. С какой скоростью ехал автомобиль, если коэффициент трения колес об асфальт 0,5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5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0 м/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6 км/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72 км/ч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тело массой 2 кг, находящееся на гладком горизонтальном столе, действует сила 30 Н, на</w:t>
        <w:softHyphen/>
        <w:t>пра</w:t>
        <w:softHyphen/>
        <w:t>вленная вверх под углом 30° к горизонту. С какой силой тело давит на стол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5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5 Н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лежка стоит на гладких рельсах. Человек переходит с одного ее конца на другой параллельно ре</w:t>
        <w:softHyphen/>
        <w:t>льсам. На какое расстояние относительно земли переместится при этом тележка? Масса че</w:t>
        <w:softHyphen/>
        <w:t>ло</w:t>
        <w:softHyphen/>
        <w:t>ве</w:t>
        <w:softHyphen/>
        <w:t>ка 60 кг, масса тележки 120 кг, ее длина 6 м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4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5 м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ло брошено с некоторой высоты горизонтально со скоростью 10 м/с. Через сколько секунд ки</w:t>
        <w:softHyphen/>
        <w:t>нетическая энергия тела возрастет вдвое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,5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,7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 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,2 с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6" w:hanging="426"/>
        <w:contextualSpacing w:val="false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 малому поршню гидравлического пресса приложена сила 10 Н, под действием которой за один ход он опускается на 25 см, вследствие чего большой поршень поднимается на 5 мм. Ка</w:t>
        <w:softHyphen/>
        <w:t>кая сила давления передается при этом на большой поршень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0 Н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0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500 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500 Н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6" w:hanging="426"/>
        <w:contextualSpacing w:val="false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а одинаковых по размеру металлических шарика несут заряды 7 мкКл и –3 мкКл. Шарики при</w:t>
        <w:softHyphen/>
        <w:t>вели в соприкосновение и развели па некоторое расстояние, после чего сила их вза</w:t>
        <w:softHyphen/>
        <w:t>и</w:t>
        <w:softHyphen/>
        <w:t>мо</w:t>
        <w:softHyphen/>
        <w:t>де</w:t>
        <w:softHyphen/>
        <w:t>й</w:t>
        <w:softHyphen/>
        <w:t>с</w:t>
        <w:softHyphen/>
        <w:t>твия оказалась равной 40 Н. Определите это расстояние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,3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0,5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 см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6" w:hanging="426"/>
        <w:contextualSpacing w:val="false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резок однородной проволоки разрезали на 8 одинаковых частей и соединили эти части па</w:t>
        <w:softHyphen/>
        <w:t>ра</w:t>
        <w:softHyphen/>
        <w:t>ллельно. Сопротивление такой системы оказалось равным 1 Ом. Каким было сопротивление про</w:t>
        <w:softHyphen/>
        <w:t>волоки до того, как ее разрезали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6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64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100 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256 Ом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i/>
          <w:sz w:val="24"/>
          <w:lang w:val="ru-RU"/>
        </w:rPr>
        <w:t>Базовый уровень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(ответы к задачам этого уровня необходимо записывать в системе SI, если другие единицы измерения не указаны в условии задачи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бщающихся сосудах находится ртуть. Площадь сечения одного сосуда в два раза больше пло</w:t>
        <w:softHyphen/>
        <w:t xml:space="preserve">щади другого. Широкий сосуд доливают водой до края. На скольк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антимет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</w:t>
        <w:softHyphen/>
        <w:t>д</w:t>
        <w:softHyphen/>
        <w:t>ни</w:t>
        <w:softHyphen/>
        <w:t>ме</w:t>
        <w:softHyphen/>
        <w:t>тся уровень ртути в другом сосуде? Первоначально уровень ртути был расположен на 39,8 см ниже верхнего края сосуда. Плотность ртути в 13,6 раз больше плотности воды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гладкой горизонтальной плоскости лежат два бруска массами 100 г и 400 г, соединенные не</w:t>
        <w:softHyphen/>
        <w:t>деформированной пружиной. Первому бруску сообщают скорость 10 м/с в направлении вто</w:t>
        <w:softHyphen/>
        <w:t>ро</w:t>
        <w:softHyphen/>
        <w:t>го бруска. Найдите максимальную скорость второго бруска в процессе дальнейшего дви</w:t>
        <w:softHyphen/>
        <w:t>же</w:t>
        <w:softHyphen/>
        <w:t>ния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иновый шнур длиной 0,8 м и массой 300 г имеет форму круглого кольца. Его положили на гла</w:t>
        <w:softHyphen/>
        <w:t>дкую горизонтальную поверхность и раскрутили вокруг вертикальной оси так, что ско</w:t>
        <w:softHyphen/>
        <w:t>рость каждого элемента кольца равна 3 м/с. Найдите удлинение шнура (</w:t>
      </w:r>
      <w:r>
        <w:rPr>
          <w:rFonts w:cs="Times New Roman" w:ascii="Times New Roman" w:hAnsi="Times New Roman"/>
          <w:b/>
          <w:i/>
          <w:sz w:val="24"/>
          <w:lang w:val="ru-RU"/>
        </w:rPr>
        <w:t>в сантиметрах</w:t>
      </w:r>
      <w:r>
        <w:rPr>
          <w:rFonts w:cs="Times New Roman" w:ascii="Times New Roman" w:hAnsi="Times New Roman"/>
          <w:sz w:val="24"/>
          <w:lang w:val="ru-RU"/>
        </w:rPr>
        <w:t>), если его жесткость 30 Н/м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ва одинаковых по размеру шара висят на тонких нитях, касаясь друг друга. Первый шар от</w:t>
        <w:softHyphen/>
        <w:t>во</w:t>
        <w:softHyphen/>
        <w:t>дят в сторону и отпускают. После упругого удара шары поднимаются на одинаковую вы</w:t>
        <w:softHyphen/>
        <w:t>со</w:t>
        <w:softHyphen/>
        <w:t>ту. Найдите массу  первого шара, если масса второго 0,6 кг.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лектрическая кастрюля и чайник, потребляющие мощности 600 и 300 Вт, включены в сеть па</w:t>
        <w:softHyphen/>
        <w:t xml:space="preserve">раллельно, и вода в них закипает одновременно через 20 минут. На сколько </w:t>
      </w:r>
      <w:r>
        <w:rPr>
          <w:rFonts w:cs="Times New Roman" w:ascii="Times New Roman" w:hAnsi="Times New Roman"/>
          <w:b/>
          <w:i/>
          <w:sz w:val="24"/>
          <w:lang w:val="ru-RU"/>
        </w:rPr>
        <w:t>минут</w:t>
      </w:r>
      <w:r>
        <w:rPr>
          <w:rFonts w:cs="Times New Roman" w:ascii="Times New Roman" w:hAnsi="Times New Roman"/>
          <w:sz w:val="24"/>
          <w:lang w:val="ru-RU"/>
        </w:rPr>
        <w:t xml:space="preserve"> позже за</w:t>
        <w:softHyphen/>
        <w:t>кипит вода в кастрюле, чем в чайнике, если их включить последовательно?</w:t>
      </w:r>
    </w:p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тояние между светящейся точкой и экраном 3,75 м. Четкое изображение точки на экране по</w:t>
        <w:softHyphen/>
        <w:t>лучается при двух положениях собирающей линзы, расстояние между которыми 0,75 м. Най</w:t>
        <w:softHyphen/>
        <w:t>дите фокусное расстояние (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 сантиметрах</w:t>
      </w:r>
      <w:r>
        <w:rPr>
          <w:rFonts w:cs="Times New Roman" w:ascii="Times New Roman" w:hAnsi="Times New Roman"/>
          <w:sz w:val="24"/>
          <w:szCs w:val="24"/>
          <w:lang w:val="ru-RU"/>
        </w:rPr>
        <w:t>) линзы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3509"/>
      </w:tblGrid>
      <w:tr>
        <w:trPr/>
        <w:tc>
          <w:tcPr>
            <w:tcW w:w="6911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8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толщина льда, в котором можно проплавить от</w:t>
              <w:softHyphen/>
              <w:t>верстие металлическим ку</w:t>
              <w:softHyphen/>
              <w:t>би</w:t>
              <w:softHyphen/>
              <w:t>ком, разогретым в кипятке, ра</w:t>
              <w:softHyphen/>
              <w:t xml:space="preserve">в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о сколько раз боль</w:t>
              <w:softHyphen/>
              <w:t>шей массы нужно взять кубик, что</w:t>
              <w:softHyphen/>
              <w:t xml:space="preserve">бы проплавить лед толщ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4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?</w:t>
            </w:r>
          </w:p>
        </w:tc>
        <w:tc>
          <w:tcPr>
            <w:tcW w:w="3509" w:type="dxa"/>
            <w:vMerge w:val="restart"/>
            <w:tcBorders/>
            <w:vAlign w:val="center"/>
          </w:tcPr>
          <w:p>
            <w:pPr>
              <w:pStyle w:val="Style15"/>
              <w:spacing w:before="8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object w:dxaOrig="4010" w:dyaOrig="27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6pt;height:113.1pt" filled="f" o:ole="">
                  <v:imagedata r:id="rId3" o:title=""/>
                </v:shape>
                <o:OLEObject Type="Embed" ProgID="" ShapeID="ole_rId2" DrawAspect="Content" ObjectID="_1423201301" r:id="rId2"/>
              </w:object>
            </w:r>
          </w:p>
        </w:tc>
      </w:tr>
      <w:tr>
        <w:trPr/>
        <w:tc>
          <w:tcPr>
            <w:tcW w:w="6911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8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исторы сопротивл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18pt" filled="f" o:ole="">
                  <v:imagedata r:id="rId5" o:title=""/>
                </v:shape>
                <o:OLEObject Type="Embed" ProgID="" ShapeID="ole_rId4" DrawAspect="Content" ObjectID="_1421668627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6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8pt" filled="f" o:ole="">
                  <v:imagedata r:id="rId7" o:title=""/>
                </v:shape>
                <o:OLEObject Type="Embed" ProgID="" ShapeID="ole_rId6" DrawAspect="Content" ObjectID="_743350548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6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8pt" filled="f" o:ole="">
                  <v:imagedata r:id="rId9" o:title=""/>
                </v:shape>
                <o:OLEObject Type="Embed" ProgID="" ShapeID="ole_rId8" DrawAspect="Content" ObjectID="_1400842638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 кОм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6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8pt" filled="f" o:ole="">
                  <v:imagedata r:id="rId11" o:title=""/>
                </v:shape>
                <o:OLEObject Type="Embed" ProgID="" ShapeID="ole_rId10" DrawAspect="Content" ObjectID="_1076163834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 подключены к источнику по</w:t>
              <w:softHyphen/>
              <w:t>сто</w:t>
              <w:softHyphen/>
              <w:t>я</w:t>
              <w:softHyphen/>
              <w:t>н</w:t>
              <w:softHyphen/>
              <w:t>н</w:t>
              <w:softHyphen/>
              <w:t>о</w:t>
              <w:softHyphen/>
              <w:softHyphen/>
              <w:t xml:space="preserve">го напряжения 33 В через клем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2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3pt" filled="f" o:ole="">
                  <v:imagedata r:id="rId13" o:title=""/>
                </v:shape>
                <o:OLEObject Type="Embed" ProgID="" ShapeID="ole_rId12" DrawAspect="Content" ObjectID="_91675570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27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3.95pt" filled="f" o:ole="">
                  <v:imagedata r:id="rId15" o:title=""/>
                </v:shape>
                <o:OLEObject Type="Embed" ProgID="" ShapeID="ole_rId14" DrawAspect="Content" ObjectID="_1038269114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резисторам под</w:t>
              <w:softHyphen/>
              <w:softHyphen/>
              <w:t xml:space="preserve">ключены два идеальные амперм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18pt" filled="f" o:ole="">
                  <v:imagedata r:id="rId17" o:title=""/>
                </v:shape>
                <o:OLEObject Type="Embed" ProgID="" ShapeID="ole_rId16" DrawAspect="Content" ObjectID="_921161739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2142571521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</w:t>
              <w:softHyphen/>
              <w:t>ре</w:t>
              <w:softHyphen/>
              <w:t>де</w:t>
              <w:softHyphen/>
              <w:t>ли</w:t>
              <w:softHyphen/>
              <w:t xml:space="preserve">те показания амперметров (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509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 w:before="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8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колодца глубиной 20 м достают воду ведром. Внизу ве</w:t>
        <w:softHyphen/>
        <w:t>д</w:t>
        <w:softHyphen/>
        <w:t>ро заполняется водой до краев, но из-за вытекания воды че</w:t>
        <w:softHyphen/>
        <w:t>рез щель в дне ведра, часть воды при подъеме выливается обратно в ко</w:t>
        <w:softHyphen/>
        <w:t>лодец. Считая, что ве</w:t>
        <w:softHyphen/>
        <w:t>д</w:t>
        <w:softHyphen/>
        <w:t>ро поднимают равномерно, а скорость вытекания воды постоянна, определите работу по по</w:t>
        <w:softHyphen/>
        <w:t>д</w:t>
        <w:softHyphen/>
        <w:t>ни</w:t>
        <w:softHyphen/>
        <w:t>манию, если в конце подъема в ведре осталось 2/3 начального ко</w:t>
        <w:softHyphen/>
        <w:t>ли</w:t>
        <w:softHyphen/>
        <w:t>чества воды. Масса пу</w:t>
        <w:softHyphen/>
        <w:t>с</w:t>
        <w:softHyphen/>
        <w:t>то</w:t>
        <w:softHyphen/>
        <w:t>го ведра 2 кг, его объем 15 л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2956"/>
      </w:tblGrid>
      <w:tr>
        <w:trPr>
          <w:trHeight w:val="3102" w:hRule="atLeast"/>
        </w:trPr>
        <w:tc>
          <w:tcPr>
            <w:tcW w:w="7464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8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подъема саркофага С массой 150 кг со дна котлована глу</w:t>
              <w:softHyphen/>
              <w:t>би</w:t>
              <w:softHyphen/>
              <w:t>ной 5 м археологи придумали подъемник, изображенный на рис. Ар</w:t>
              <w:softHyphen/>
              <w:t>хе</w:t>
              <w:softHyphen/>
              <w:t>ологи поднимают на 1 м противовес П, и при</w:t>
              <w:softHyphen/>
              <w:t>кре</w:t>
              <w:softHyphen/>
              <w:t>п</w:t>
              <w:softHyphen/>
              <w:t>ля</w:t>
              <w:softHyphen/>
              <w:t>ют его к ве</w:t>
              <w:softHyphen/>
              <w:t>ре</w:t>
              <w:softHyphen/>
              <w:t>вке, проходящей через два блока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осле это</w:t>
              <w:softHyphen/>
              <w:t>го, опу</w:t>
              <w:softHyphen/>
              <w:t>с</w:t>
              <w:softHyphen/>
              <w:t>ка</w:t>
              <w:softHyphen/>
              <w:t>ясь за счет собственного веса, противовес по</w:t>
              <w:softHyphen/>
              <w:t>д</w:t>
              <w:softHyphen/>
              <w:t>ни</w:t>
              <w:softHyphen/>
              <w:t>ма</w:t>
              <w:softHyphen/>
              <w:t>ет саркофаг. Ко</w:t>
              <w:softHyphen/>
              <w:t>гда противовес касается земли у ног ар</w:t>
              <w:softHyphen/>
              <w:t>хе</w:t>
              <w:softHyphen/>
              <w:t>о</w:t>
              <w:softHyphen/>
              <w:t>ло</w:t>
              <w:softHyphen/>
              <w:t>гов, они при</w:t>
              <w:softHyphen/>
              <w:t>кре</w:t>
              <w:softHyphen/>
              <w:t>п</w:t>
              <w:softHyphen/>
              <w:t>ля</w:t>
              <w:softHyphen/>
              <w:t>ют на высоте 1 м следующий противовес. Ка</w:t>
              <w:softHyphen/>
              <w:t>кую минимальную ма</w:t>
              <w:softHyphen/>
              <w:t>ссу должен иметь каждый из про</w:t>
              <w:softHyphen/>
              <w:t>ти</w:t>
              <w:softHyphen/>
              <w:t>во</w:t>
              <w:softHyphen/>
              <w:t>ве</w:t>
              <w:softHyphen/>
              <w:t>сов? Сколько раз ар</w:t>
              <w:softHyphen/>
              <w:t>хе</w:t>
              <w:softHyphen/>
              <w:t>о</w:t>
              <w:softHyphen/>
              <w:t>ло</w:t>
              <w:softHyphen/>
              <w:t>гам придется прикреплять про</w:t>
              <w:softHyphen/>
              <w:t>ти</w:t>
              <w:softHyphen/>
              <w:t>во</w:t>
              <w:softHyphen/>
              <w:t>ве</w:t>
              <w:softHyphen/>
              <w:t>сы к веревке? Размером про</w:t>
              <w:softHyphen/>
              <w:t>тивовеса и массой блока пре</w:t>
              <w:softHyphen/>
              <w:t>не</w:t>
              <w:softHyphen/>
              <w:t>бречь, веревки легкие и не</w:t>
              <w:softHyphen/>
              <w:t>ра</w:t>
              <w:softHyphen/>
              <w:t>с</w:t>
              <w:softHyphen/>
              <w:t>тя</w:t>
              <w:softHyphen/>
              <w:t>жимые.</w:t>
            </w:r>
          </w:p>
        </w:tc>
        <w:tc>
          <w:tcPr>
            <w:tcW w:w="2956" w:type="dxa"/>
            <w:tcBorders/>
          </w:tcPr>
          <w:p>
            <w:pPr>
              <w:pStyle w:val="Style15"/>
              <w:spacing w:lineRule="auto" w:line="240" w:before="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739265" cy="19418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4719" r="-14" b="10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240" w:before="8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ворчески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5" w:hanging="425"/>
        <w:contextualSpacing/>
        <w:jc w:val="both"/>
        <w:rPr/>
      </w:pPr>
      <w:r>
        <w:object w:dxaOrig="2116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63.95pt;margin-top:2.35pt;width:146.25pt;height:5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812790291" r:id="rId2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На гладкую длинную горизонтальную спицу нанизаны три ша</w:t>
        <w:softHyphen/>
        <w:t>ри</w:t>
        <w:softHyphen/>
        <w:t xml:space="preserve">ка массой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1pt" filled="f" o:ole="">
            <v:imagedata r:id="rId24" o:title=""/>
          </v:shape>
          <o:OLEObject Type="Embed" ProgID="" ShapeID="ole_rId23" DrawAspect="Content" ObjectID="_449523341" r:id="rId2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дин шарик мас</w:t>
        <w:softHyphen/>
        <w:t xml:space="preserve">сой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3.95pt" filled="f" o:ole="">
            <v:imagedata r:id="rId26" o:title=""/>
          </v:shape>
          <o:OLEObject Type="Embed" ProgID="" ShapeID="ole_rId25" DrawAspect="Content" ObjectID="_395241200" r:id="rId25"/>
        </w:objec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начальный момент все шарики скользят по спице вле</w:t>
        <w:softHyphen/>
        <w:softHyphen/>
        <w:t>во с некоторыми не</w:t>
        <w:softHyphen/>
        <w:t>и</w:t>
        <w:softHyphen/>
        <w:t>з</w:t>
        <w:softHyphen/>
        <w:t>ве</w:t>
        <w:softHyphen/>
        <w:t>с</w:t>
        <w:softHyphen/>
        <w:t>т</w:t>
        <w:softHyphen/>
        <w:t>ны</w:t>
        <w:softHyphen/>
        <w:t xml:space="preserve">ми скоростями. Известно, что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1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pt;height:18pt" filled="f" o:ole="">
            <v:imagedata r:id="rId28" o:title=""/>
          </v:shape>
          <o:OLEObject Type="Embed" ProgID="" ShapeID="ole_rId27" DrawAspect="Content" ObjectID="_1946247685" r:id="rId2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езультате сто</w:t>
        <w:softHyphen/>
        <w:t>л</w:t>
        <w:softHyphen/>
        <w:t>к</w:t>
        <w:softHyphen/>
        <w:t>но</w:t>
        <w:softHyphen/>
        <w:t>ве</w:t>
        <w:softHyphen/>
        <w:t>ний тяжелый шарик при</w:t>
        <w:softHyphen/>
        <w:t>о</w:t>
        <w:softHyphen/>
        <w:t>бре</w:t>
        <w:softHyphen/>
        <w:t>та</w:t>
        <w:softHyphen/>
        <w:softHyphen/>
        <w:t xml:space="preserve">ет скорость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356020194" r:id="rId2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все маленькие шарики останавливаются. Опре</w:t>
        <w:softHyphen/>
        <w:softHyphen/>
        <w:softHyphen/>
        <w:t>делите скорости всех маленьких шариков до столкновений. Тре</w:t>
        <w:softHyphen/>
        <w:softHyphen/>
        <w:t>нием шариков о спицу пре</w:t>
        <w:softHyphen/>
        <w:t>небречь. Все удары абсолютно упруг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object w:dxaOrig="4026" w:dyaOrig="33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39.15pt;margin-top:11.1pt;width:271.05pt;height:22.2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432298897" r:id="rId3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Знаток физики собрал схему из трех оди</w:t>
        <w:softHyphen/>
        <w:t>наковых резисторов, подключил ее к иде</w:t>
        <w:softHyphen/>
        <w:t>альному источнику постоянного напряжения и, измерив вольтметром сначала напряжение ме</w:t>
        <w:softHyphen/>
        <w:t xml:space="preserve">жду точками </w:t>
      </w:r>
      <w:r>
        <w:rPr>
          <w:rFonts w:cs="Times New Roman" w:ascii="Times New Roman" w:hAnsi="Times New Roman"/>
          <w:i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lang w:val="ru-RU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, а потом — между точками </w:t>
      </w:r>
      <w:r>
        <w:rPr>
          <w:rFonts w:cs="Times New Roman" w:ascii="Times New Roman" w:hAnsi="Times New Roman"/>
          <w:i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, получил </w:t>
      </w:r>
      <w:r>
        <w:rPr>
          <w:rFonts w:cs="Times New Roman" w:ascii="Times New Roman" w:hAnsi="Times New Roman"/>
          <w:sz w:val="24"/>
          <w:lang w:val="ru-RU"/>
        </w:rPr>
        <w:object w:dxaOrig="6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8pt" filled="f" o:ole="">
            <v:imagedata r:id="rId34" o:title=""/>
          </v:shape>
          <o:OLEObject Type="Embed" ProgID="" ShapeID="ole_rId33" DrawAspect="Content" ObjectID="_258060429" r:id="rId33"/>
        </w:object>
      </w:r>
      <w:r>
        <w:rPr>
          <w:rFonts w:cs="Times New Roman" w:ascii="Times New Roman" w:hAnsi="Times New Roman"/>
          <w:sz w:val="24"/>
          <w:lang w:val="ru-RU"/>
        </w:rPr>
        <w:t xml:space="preserve"> В и </w:t>
      </w:r>
      <w:r>
        <w:rPr>
          <w:rFonts w:cs="Times New Roman" w:ascii="Times New Roman" w:hAnsi="Times New Roman"/>
          <w:sz w:val="24"/>
          <w:lang w:val="ru-RU"/>
        </w:rPr>
        <w:object w:dxaOrig="9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8pt" filled="f" o:ole="">
            <v:imagedata r:id="rId36" o:title=""/>
          </v:shape>
          <o:OLEObject Type="Embed" ProgID="" ShapeID="ole_rId35" DrawAspect="Content" ObjectID="_2049926407" r:id="rId35"/>
        </w:object>
      </w:r>
      <w:r>
        <w:rPr>
          <w:rFonts w:cs="Times New Roman" w:ascii="Times New Roman" w:hAnsi="Times New Roman"/>
          <w:sz w:val="24"/>
          <w:lang w:val="ru-RU"/>
        </w:rPr>
        <w:t xml:space="preserve"> В со</w:t>
        <w:softHyphen/>
        <w:t>о</w:t>
        <w:softHyphen/>
        <w:t>т</w:t>
        <w:softHyphen/>
        <w:t>вет</w:t>
        <w:softHyphen/>
        <w:t xml:space="preserve">ственно. Тогда знаток физики соединил точки </w:t>
      </w:r>
      <w:r>
        <w:rPr>
          <w:rFonts w:cs="Times New Roman" w:ascii="Times New Roman" w:hAnsi="Times New Roman"/>
          <w:i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lang w:val="ru-RU"/>
        </w:rPr>
        <w:t>С</w:t>
      </w:r>
      <w:r>
        <w:rPr>
          <w:rFonts w:cs="Times New Roman" w:ascii="Times New Roman" w:hAnsi="Times New Roman"/>
          <w:sz w:val="24"/>
          <w:lang w:val="ru-RU"/>
        </w:rPr>
        <w:t xml:space="preserve"> проводом, сопротивлением которого мо</w:t>
        <w:softHyphen/>
        <w:t xml:space="preserve">жно пренебречь, и измерил напряжение между точками </w:t>
      </w:r>
      <w:r>
        <w:rPr>
          <w:rFonts w:cs="Times New Roman" w:ascii="Times New Roman" w:hAnsi="Times New Roman"/>
          <w:i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lang w:val="ru-RU"/>
        </w:rPr>
        <w:t>D</w:t>
      </w:r>
      <w:r>
        <w:rPr>
          <w:rFonts w:cs="Times New Roman" w:ascii="Times New Roman" w:hAnsi="Times New Roman"/>
          <w:sz w:val="24"/>
          <w:lang w:val="ru-RU"/>
        </w:rPr>
        <w:t>. Что он получил при этом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425" w:hanging="425"/>
        <w:contextualSpacing w:val="false"/>
        <w:jc w:val="both"/>
        <w:rPr/>
      </w:pPr>
      <w:r>
        <w:object w:dxaOrig="3749" w:dyaOrig="422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71.1pt;margin-top:5.85pt;width:139.1pt;height:156.95pt;mso-wrap-distance-left:9.05pt;mso-wrap-distance-right:0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2535362" r:id="rId3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Сосуд сложной формы заполнен водой и закрыт ле</w:t>
        <w:softHyphen/>
        <w:t>г</w:t>
        <w:softHyphen/>
        <w:t>ки</w:t>
        <w:softHyphen/>
        <w:t>ми по</w:t>
        <w:softHyphen/>
        <w:t>р</w:t>
        <w:softHyphen/>
        <w:t>ш</w:t>
        <w:softHyphen/>
        <w:t>ня</w:t>
        <w:softHyphen/>
        <w:t xml:space="preserve">ми, площади которых  равны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8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6pt" filled="f" o:ole="">
            <v:imagedata r:id="rId40" o:title=""/>
          </v:shape>
          <o:OLEObject Type="Embed" ProgID="" ShapeID="ole_rId39" DrawAspect="Content" ObjectID="_318699980" r:id="rId3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 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3.95pt" filled="f" o:ole="">
            <v:imagedata r:id="rId42" o:title=""/>
          </v:shape>
          <o:OLEObject Type="Embed" ProgID="" ShapeID="ole_rId41" DrawAspect="Content" ObjectID="_140183064" r:id="rId4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3.95pt" filled="f" o:ole="">
            <v:imagedata r:id="rId44" o:title=""/>
          </v:shape>
          <o:OLEObject Type="Embed" ProgID="" ShapeID="ole_rId43" DrawAspect="Content" ObjectID="_1044317376" r:id="rId4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шни све</w:t>
        <w:softHyphen/>
        <w:t>р</w:t>
        <w:softHyphen/>
        <w:t>ху прикреплены пружинами к ры</w:t>
        <w:softHyphen/>
        <w:t>ча</w:t>
        <w:softHyphen/>
        <w:t xml:space="preserve">гу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16pt" filled="f" o:ole="">
            <v:imagedata r:id="rId46" o:title=""/>
          </v:shape>
          <o:OLEObject Type="Embed" ProgID="" ShapeID="ole_rId45" DrawAspect="Content" ObjectID="_1661735014" r:id="rId4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чка опоры которого де</w:t>
        <w:softHyphen/>
        <w:t xml:space="preserve">лит его в отношени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4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3.95pt" filled="f" o:ole="">
            <v:imagedata r:id="rId48" o:title=""/>
          </v:shape>
          <o:OLEObject Type="Embed" ProgID="" ShapeID="ole_rId47" DrawAspect="Content" ObjectID="_1712257882" r:id="rId4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жний поршень прикреплен пру</w:t>
        <w:softHyphen/>
        <w:t>жи</w:t>
        <w:softHyphen/>
        <w:t>ной к не</w:t>
        <w:softHyphen/>
        <w:t>по</w:t>
        <w:softHyphen/>
        <w:t>д</w:t>
        <w:softHyphen/>
        <w:t>виж</w:t>
        <w:softHyphen/>
        <w:t xml:space="preserve">ной точк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3.95pt" filled="f" o:ole="">
            <v:imagedata r:id="rId50" o:title=""/>
          </v:shape>
          <o:OLEObject Type="Embed" ProgID="" ShapeID="ole_rId49" DrawAspect="Content" ObjectID="_1593785494" r:id="rId4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двух пружин жесткости равны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8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13.95pt" filled="f" o:ole="">
            <v:imagedata r:id="rId52" o:title=""/>
          </v:shape>
          <o:OLEObject Type="Embed" ProgID="" ShapeID="ole_rId51" DrawAspect="Content" ObjectID="_405863839" r:id="rId5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/м, а у третьей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6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3.95pt" filled="f" o:ole="">
            <v:imagedata r:id="rId54" o:title=""/>
          </v:shape>
          <o:OLEObject Type="Embed" ProgID="" ShapeID="ole_rId53" DrawAspect="Content" ObjectID="_1379785963" r:id="rId5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сли нижний поршень удер</w:t>
        <w:softHyphen/>
        <w:t>живать в по</w:t>
        <w:softHyphen/>
        <w:t>ложении, изображенном на рис., ве</w:t>
        <w:softHyphen/>
        <w:t>р</w:t>
        <w:softHyphen/>
        <w:t>х</w:t>
        <w:softHyphen/>
        <w:t>ние поршни рас</w:t>
        <w:softHyphen/>
        <w:t>по</w:t>
        <w:softHyphen/>
        <w:t>ла</w:t>
        <w:softHyphen/>
        <w:t>га</w:t>
        <w:softHyphen/>
        <w:t>ю</w:t>
        <w:softHyphen/>
        <w:t>т</w:t>
        <w:softHyphen/>
        <w:t xml:space="preserve">ся на одной высот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7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pt;height:13.95pt" filled="f" o:ole="">
            <v:imagedata r:id="rId56" o:title=""/>
          </v:shape>
          <o:OLEObject Type="Embed" ProgID="" ShapeID="ole_rId55" DrawAspect="Content" ObjectID="_1624339784" r:id="rId5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, а все пружины не натянуты. Ни</w:t>
        <w:softHyphen/>
        <w:t>ж</w:t>
        <w:softHyphen/>
        <w:t>ний поршень от</w:t>
        <w:softHyphen/>
        <w:t>пу</w:t>
        <w:softHyphen/>
        <w:t>с</w:t>
        <w:softHyphen/>
        <w:t>ти</w:t>
        <w:softHyphen/>
        <w:t>ли. Найдите, на сколько он опустится, когда си</w:t>
        <w:softHyphen/>
        <w:t>стема при</w:t>
        <w:softHyphen/>
        <w:t>дет в равновесие. Весом пружин, поршней, рычага пре</w:t>
        <w:softHyphen/>
        <w:softHyphen/>
        <w:t xml:space="preserve">небречь.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6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6pt" filled="f" o:ole="">
            <v:imagedata r:id="rId58" o:title=""/>
          </v:shape>
          <o:OLEObject Type="Embed" ProgID="" ShapeID="ole_rId57" DrawAspect="Content" ObjectID="_1990229900" r:id="rId5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твор веществ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зятый при температур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93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6.95pt;height:16pt" filled="f" o:ole="">
            <v:imagedata r:id="rId60" o:title=""/>
          </v:shape>
          <o:OLEObject Type="Embed" ProgID="" ShapeID="ole_rId59" DrawAspect="Content" ObjectID="_121983663" r:id="rId5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зрывается, если масса ве</w:t>
        <w:softHyphen/>
        <w:t>ще</w:t>
        <w:softHyphen/>
        <w:t xml:space="preserve">ств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>, при</w:t>
        <w:softHyphen/>
        <w:t xml:space="preserve">ходящаяся на 1 кг воды, превосходит критическое значени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359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19pt" filled="f" o:ole="">
            <v:imagedata r:id="rId62" o:title=""/>
          </v:shape>
          <o:OLEObject Type="Embed" ProgID="" ShapeID="ole_rId61" DrawAspect="Content" ObjectID="_1670108024" r:id="rId6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д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2038769161" r:id="rId6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.95pt" filled="f" o:ole="">
            <v:imagedata r:id="rId66" o:title=""/>
          </v:shape>
          <o:OLEObject Type="Embed" ProgID="" ShapeID="ole_rId65" DrawAspect="Content" ObjectID="_1903718663" r:id="rId6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не</w:t>
        <w:softHyphen/>
        <w:t>ко</w:t>
        <w:softHyphen/>
        <w:t>торые положительные коэффициенты. Экспериментатор залил 200 г вещества 2 л во</w:t>
        <w:softHyphen/>
        <w:t>ды и по</w:t>
        <w:softHyphen/>
        <w:t>лу</w:t>
        <w:softHyphen/>
        <w:t>чил раствор теплоемкостью 9 кДж/°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при 20°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. Разлив раствор пополам в два со</w:t>
        <w:softHyphen/>
        <w:t>су</w:t>
        <w:softHyphen/>
        <w:t>да, он од</w:t>
        <w:softHyphen/>
        <w:t>ну половину нагрел, затратив на это 41895 Дж тепла, а в другую медленно добавил литр ки</w:t>
        <w:softHyphen/>
        <w:t>пя</w:t>
        <w:softHyphen/>
        <w:t>тка. В результате оба сосуда взорвались. Сколько грамм вещества должен добавить эк</w:t>
        <w:softHyphen/>
        <w:softHyphen/>
        <w:t>с</w:t>
        <w:softHyphen/>
        <w:t>пе</w:t>
        <w:softHyphen/>
        <w:t>ри</w:t>
        <w:softHyphen/>
        <w:t>ме</w:t>
        <w:softHyphen/>
        <w:t>нтатор в литр воды, чтобы смесь взорвалась при 0°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? Удельная теплоемкость воды 4200 Дж/(кг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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°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), потерями тепла пренебречь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01:00Z</dcterms:created>
  <dc:creator>Инна</dc:creator>
  <dc:description/>
  <cp:keywords/>
  <dc:language>en-US</dc:language>
  <cp:lastModifiedBy>rost</cp:lastModifiedBy>
  <dcterms:modified xsi:type="dcterms:W3CDTF">2010-05-10T05:39:00Z</dcterms:modified>
  <cp:revision>5</cp:revision>
  <dc:subject/>
  <dc:title>IX КИЕВСКИЙ МЕЖДУНАРОДНЫЙ ФИЗИКО-МАТЕМАТИЧЕСКИЙ ФЕСТИВ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