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Итоги математической карусели 8-9 классов</w:t>
      </w:r>
      <w:r>
        <w:rPr>
          <w:rFonts w:cs="Calibri" w:ascii="Calibri" w:hAnsi="Calibri"/>
          <w:b w:val="false"/>
          <w:bCs w:val="false"/>
          <w:sz w:val="24"/>
          <w:szCs w:val="24"/>
          <w:lang w:val="en-US"/>
        </w:rPr>
        <w:t xml:space="preserve">  </w:t>
      </w:r>
      <w:r>
        <w:rPr/>
        <w:t>(8 мая 2009 года)</w:t>
      </w:r>
    </w:p>
    <w:tbl>
      <w:tblPr>
        <w:tblW w:w="10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37"/>
        <w:gridCol w:w="342"/>
        <w:gridCol w:w="395"/>
        <w:gridCol w:w="395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636"/>
        <w:gridCol w:w="587"/>
        <w:gridCol w:w="1691"/>
      </w:tblGrid>
      <w:tr>
        <w:trPr>
          <w:trHeight w:val="2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анда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З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ьков-4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ьков-2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І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2х2 - 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ІІ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МММФ-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ощрительное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2x2 - 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ощрительное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ев - Лидер 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ощрительное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ьков + УФМЛ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ощрительное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-200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лгария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ьвов - ЛФМЛ-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151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2х2=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льшая Перемена - 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Наукова Зміна”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ев - Лидер 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МММФ-3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МММФ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ьвов - ЛФМЛ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непропетровск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сква - Л2Ш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славль УГП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вакия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порожье + УФМЛ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рция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льшая Перемена - 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Н Искатель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узия - ФМШ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ев - Гимназия 178 (2)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mania Team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ев - Гимназия 178 (1)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нница ФМГ 1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шинев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иста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4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39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В течение дня 9 мая принимаются просьбы пересмотреть результаты проверки. Для этого необходимо передать Дмитрию Александровичу Калинину (руководитель команды «Большая Перемена», г. Кострома) листок, в котором написано название команды и номера задач. Прежде чем писать такую бумагу, сверьте свои ответы с объявленными.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Огромное спасибо всем участникам и руководителям команд, помогавшим в проведении карусели, помогавшим гостям фестиваля с переводом заданий с русского языка.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Приглашаем вас принимать участие в таких каруселях, проходящих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Интернет-карусели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Интернет-карусель — увлекательное, динамичное соревнование, кото</w:t>
        <w:softHyphen/>
        <w:t>рое проходит в сети Интернет в режиме реального времени. В каждом соревновании принимают учас</w:t>
        <w:softHyphen/>
        <w:t>тие 500 и более команд из почти 50 регио</w:t>
        <w:softHyphen/>
        <w:t>нов РФ, а также из других стран. Карусели по мате</w:t>
        <w:softHyphen/>
        <w:t>ма</w:t>
        <w:softHyphen/>
        <w:t>тике проходят для школьников 7-11 классов. Помимо матема</w:t>
        <w:softHyphen/>
        <w:t>ти</w:t>
        <w:softHyphen/>
        <w:t>ки, проходят соревнования по русскому языку, английскому языку, информатике, физике и другим предметам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Подробная информация: сайт Интернет-каруселей (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karusel.desc.ru</w:t>
        </w:r>
      </w:hyperlink>
      <w:r>
        <w:rPr>
          <w:rFonts w:cs="Calibri" w:ascii="Calibri" w:hAnsi="Calibri"/>
          <w:sz w:val="20"/>
          <w:szCs w:val="20"/>
        </w:rPr>
        <w:t>)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сайт ЦДО «Дистантное обучение» (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desc.ru</w:t>
        </w:r>
      </w:hyperlink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Турнир математических боев «</w:t>
      </w:r>
      <w:r>
        <w:rPr>
          <w:rFonts w:cs="Calibri" w:ascii="Calibri" w:hAnsi="Calibri"/>
          <w:b/>
          <w:sz w:val="20"/>
          <w:szCs w:val="20"/>
          <w:lang w:val="en-US"/>
        </w:rPr>
        <w:t>Kostrom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Open</w:t>
      </w:r>
      <w:r>
        <w:rPr>
          <w:rFonts w:cs="Calibri" w:ascii="Calibri" w:hAnsi="Calibri"/>
          <w:b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радиционный турнир в Костроме собирает команды из разных городов России (Костромская область, Москва, Санкт-Петербург). Каждый учебный год проводится два турнира: в осенние каникулы — для команд 8-9 классов, в зимние каникулы — для команд 6-7 клас</w:t>
        <w:softHyphen/>
        <w:t>сов. Достоинством турнира является ориентация не только на команды подготовленных школьников. В турнире могут принять участие команды, ранее не игравшие в математический бой и не имеющие опыта в решении олимпиадных задач. Подробная информация о турнире и о возможности участия в нем расположена на сайте «Математические соревнования в Кост</w:t>
        <w:softHyphen/>
        <w:t>роме»: http://kostroma-open.info /gtmb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Летняя математическая школа (ЛМШ) «</w:t>
      </w:r>
      <w:r>
        <w:rPr>
          <w:rFonts w:cs="Calibri" w:ascii="Calibri" w:hAnsi="Calibri"/>
          <w:b/>
          <w:sz w:val="20"/>
          <w:szCs w:val="20"/>
          <w:lang w:val="en-US"/>
        </w:rPr>
        <w:t>Kostrom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Open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ЛМШ «Kostroma Open» — летний образовательно-оздоровитель</w:t>
        <w:softHyphen/>
        <w:t>ный лагерь, в котором ребята отдыхают и занимаются любимым пред</w:t>
        <w:softHyphen/>
        <w:t>метом. Школа имеет долгую, более чем 15-летнюю историю и свои традиции преподавания. Занятия проводятся в виде кружков. По итогам обучения все ученики сдают зачет. В школе обучаются ребята из разных регионов России. Подроб</w:t>
        <w:softHyphen/>
        <w:t>нее о ЛМШ (расписание смены, возмож</w:t>
        <w:softHyphen/>
        <w:t>ности участия, контакты) можно узнать на  сайте «Математические соревнования в Костроме»: http://kostroma-open.info /lmsh.html.</w:t>
      </w:r>
    </w:p>
    <w:sectPr>
      <w:type w:val="nextPage"/>
      <w:pgSz w:w="11906" w:h="16838"/>
      <w:pgMar w:left="510" w:right="51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usel.desc.ru/" TargetMode="External"/><Relationship Id="rId3" Type="http://schemas.openxmlformats.org/officeDocument/2006/relationships/hyperlink" Target="http://www.des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53:00Z</dcterms:created>
  <dc:creator>Дмитрий</dc:creator>
  <dc:description/>
  <cp:keywords/>
  <dc:language>en-US</dc:language>
  <cp:lastModifiedBy>Vika</cp:lastModifiedBy>
  <dcterms:modified xsi:type="dcterms:W3CDTF">2009-05-08T20:19:00Z</dcterms:modified>
  <cp:revision>6</cp:revision>
  <dc:subject/>
  <dc:title>Итоги математической карусели 8-9 классов</dc:title>
</cp:coreProperties>
</file>