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  <w:lang w:val="en-US"/>
        </w:rPr>
        <w:t>VII</w:t>
      </w:r>
      <w:r>
        <w:rPr>
          <w:b/>
          <w:caps/>
          <w:sz w:val="28"/>
          <w:szCs w:val="28"/>
          <w:lang w:val="uk-UA"/>
        </w:rPr>
        <w:t xml:space="preserve"> київський міжнародний математичний фестиваль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Усна математична олімпіада. 10 клас. Розв’язання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найти всі ціл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такі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lang w:val="uk-UA"/>
        </w:rPr>
        <w:t xml:space="preserve"> — квадрат натурального числа.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ВІДПОВІДЬ</w:t>
      </w:r>
      <w:r>
        <w:rPr>
          <w:b/>
          <w:lang w:val="uk-UA"/>
        </w:rPr>
        <w:t>.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caps/>
          <w:u w:val="single"/>
          <w:lang w:val="uk-UA"/>
        </w:rPr>
        <w:t>Розв’язання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lang w:val="uk-UA"/>
        </w:rPr>
        <w:t xml:space="preserve"> — квадрат натурального числа, то можемо записати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для деякого натураль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</m:oMath>
      <w:r>
        <w:rPr>
          <w:lang w:val="uk-UA"/>
        </w:rPr>
        <w:t xml:space="preserve">, що можна записати у вигля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</m:oMath>
      <w:r>
        <w:rPr>
          <w:lang w:val="uk-UA"/>
        </w:rPr>
        <w:t xml:space="preserve">. Оскільки </w:t>
      </w:r>
      <w:r>
        <w:rPr/>
        <w:t>46</w:t>
      </w:r>
      <w:r>
        <w:rPr>
          <w:lang w:val="uk-UA"/>
        </w:rPr>
        <w:t xml:space="preserve">3 — просте число, то простим перебором отримуємо розв’яз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object w:dxaOrig="4872" w:dyaOrig="3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2.8pt;width:233.95pt;height:169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85712267" r:id="rId2"/>
        </w:object>
      </w:r>
      <w:r>
        <w:rPr>
          <w:b/>
          <w:lang w:val="uk-UA"/>
        </w:rPr>
        <w:t>2.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— такі два кола, що центр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лежить на кол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— точки перетину кіл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— довільний діаметр ко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Прям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>
          <w:lang w:val="uk-UA"/>
        </w:rPr>
        <w:t xml:space="preserve"> перетинають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у точках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повідно. Довести, що відрізок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дорівнює радіусу ко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caps/>
          <w:u w:val="single"/>
          <w:lang w:val="uk-UA"/>
        </w:rPr>
        <w:t>Доведення</w:t>
      </w:r>
      <w:r>
        <w:rPr>
          <w:b/>
          <w:lang w:val="uk-UA"/>
        </w:rPr>
        <w:t>.</w:t>
      </w:r>
      <w:r>
        <w:rPr>
          <w:lang w:val="uk-UA"/>
        </w:rPr>
        <w:t xml:space="preserve">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центр ко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Достатньо довести, що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оскільки тоді вписаний чотирикутник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буде рівнобічною трапецією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lang w:val="uk-UA"/>
        </w:rPr>
        <w:t xml:space="preserve">. Але це очевидно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M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A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N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—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закритих інтервалів дійсних чисел таких, що серед будь-як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з них знайдуться два з непорожнім перерізом. Довести, що на дійсній осі можна вибр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точку так, що будь-який з інтервал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містить принаймні одну з них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caps/>
          <w:u w:val="single"/>
          <w:lang w:val="uk-UA"/>
        </w:rPr>
        <w:t>Доведення</w:t>
      </w:r>
      <w:r>
        <w:rPr>
          <w:b/>
          <w:lang w:val="uk-UA"/>
        </w:rPr>
        <w:t>.</w:t>
      </w:r>
      <w:r>
        <w:rPr>
          <w:lang w:val="uk-UA"/>
        </w:rPr>
        <w:t xml:space="preserve"> Припустим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uk-UA"/>
        </w:rPr>
        <w:t xml:space="preserve">. Доведемо твердження за індукцією з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. Можемо припустити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— найменше серед усіх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. Якщо ми не розглядатимемо інтервал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всі інтервали, що перетинаються 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умова продовжує виконуватись для інших інтервалів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Щоб впевнитись у цьому,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 xml:space="preserve"> 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інтервал, що не перетинається 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Оскільки цей набір та інтервал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— ц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інтервалів, то існую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такі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∅</m:t>
        </m:r>
      </m:oMath>
      <w:r>
        <w:rPr>
          <w:lang w:val="uk-UA"/>
        </w:rPr>
        <w:t xml:space="preserve">. Тому згідно з припущенням індукції ми можемо знай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точки такі, що будь-який інтервал, що не перетинається 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містить одну з них. Оскіль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то всі інтервали, що перетинаються 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містять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Об’єднанн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точки з припущення індукції задовольняють умов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Для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, які належать проміж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, довести нерівн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caps/>
          <w:u w:val="single"/>
          <w:lang w:val="uk-UA"/>
        </w:rPr>
        <w:t>ДОВЕДЕння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Для довіль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з проміж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 виконується нерівніст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. Це випливає з очевидної нерів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Також очевидно виконуються нерівност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 Маєм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У прямокутному трикутни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) на сторон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 взяли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uk-UA"/>
        </w:rPr>
        <w:t xml:space="preserve"> симетрична до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відносно прямо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  <w:t xml:space="preserve">, а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 лежить на перетині прямо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lang w:val="uk-UA"/>
        </w:rPr>
        <w:t xml:space="preserve"> з перпендикуляром, опущеним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uk-UA"/>
        </w:rPr>
        <w:t xml:space="preserve">. Довести, що прям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lang w:val="uk-UA"/>
        </w:rPr>
        <w:t xml:space="preserve"> перетинаються в одній точці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object w:dxaOrig="47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5.5pt;margin-top:22.6pt;width:230.65pt;height:243.6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71160509" r:id="rId4"/>
        </w:object>
      </w:r>
      <w:r>
        <w:rPr>
          <w:b/>
          <w:u w:val="single"/>
          <w:lang w:val="uk-UA"/>
        </w:rPr>
        <w:t>ДОВЕДЕННЯ</w:t>
      </w:r>
      <w:r>
        <w:rPr>
          <w:b/>
          <w:lang w:val="uk-UA"/>
        </w:rPr>
        <w:t>.</w:t>
      </w:r>
      <w:r>
        <w:rPr>
          <w:lang w:val="uk-UA"/>
        </w:rPr>
        <w:t xml:space="preserve"> Нехай прям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перетина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lang w:val="uk-UA"/>
        </w:rPr>
        <w:t xml:space="preserve"> у точк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lang w:val="uk-UA"/>
        </w:rPr>
        <w:t xml:space="preserve"> відповідно. За теоремою Чеви </w:t>
      </w:r>
      <w:r>
        <w:rPr/>
        <w:t xml:space="preserve">для </w:t>
      </w:r>
      <w:r>
        <w:rPr>
          <w:lang w:val="uk-UA"/>
        </w:rPr>
        <w:t xml:space="preserve">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C</m:t>
        </m:r>
      </m:oMath>
      <w:r>
        <w:rPr>
          <w:lang w:val="uk-UA"/>
        </w:rPr>
        <w:t xml:space="preserve"> достатньо довести, щ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міт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T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му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лежать на колі з діаметро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D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T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D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. Крім тог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lang w:val="uk-UA"/>
        </w:rPr>
        <w:t xml:space="preserve">. З теореми синусів отримуєм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uk-UA"/>
        </w:rPr>
        <w:t xml:space="preserve">. А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FD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uk-UA"/>
        </w:rPr>
        <w:t>.</w:t>
        <w:tab/>
        <w:t>(1)</w:t>
      </w:r>
    </w:p>
    <w:p>
      <w:pPr>
        <w:pStyle w:val="Normal"/>
        <w:jc w:val="both"/>
        <w:rPr/>
      </w:pPr>
      <w:r>
        <w:rPr>
          <w:lang w:val="uk-UA"/>
        </w:rPr>
        <w:t xml:space="preserve">З іншого боку,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uk-UA"/>
        </w:rPr>
        <w:t xml:space="preserve">. </w:t>
        <w:tab/>
        <w:tab/>
        <w:tab/>
        <w:tab/>
        <w:tab/>
        <w:t>(2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емноживши (1) та (2), отримуємо потрібн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Довести, що існує нескінченно багато пар натураль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ких, що числ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uk-UA"/>
        </w:rPr>
        <w:t xml:space="preserve"> є натуральним. 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ДОВЕДЕННЯ</w:t>
      </w:r>
      <w:r>
        <w:rPr>
          <w:b/>
          <w:lang w:val="uk-UA"/>
        </w:rPr>
        <w:t>.</w:t>
      </w:r>
      <w:r>
        <w:rPr>
          <w:lang w:val="uk-UA"/>
        </w:rPr>
        <w:t xml:space="preserve"> Помітимо спочатку, що пара (1,2) задовольняє умові задачі. Якщо ми маємо один розв’язок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— різні натуральні числа (можемо вважати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)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uk-UA"/>
        </w:rPr>
        <w:t xml:space="preserve"> має бути цілим.</w:t>
      </w:r>
    </w:p>
    <w:p>
      <w:pPr>
        <w:pStyle w:val="Normal"/>
        <w:jc w:val="both"/>
        <w:rPr/>
      </w:pPr>
      <w:r>
        <w:rPr>
          <w:lang w:val="uk-UA"/>
        </w:rPr>
        <w:t xml:space="preserve">Поклад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 xml:space="preserve">. Тобто якщо па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є розв’язком, то па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кож є розв’язком. Але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Таким чином, маючи розв’яз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ми можемо побудувати новий розв’яз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 більшою сумою елементів. Таким чином ми можемо побудувати безліч різних роз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8 травня 2008 року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uk-UA"/>
        </w:rPr>
      </w:pPr>
      <w:r>
        <w:rPr>
          <w:b/>
          <w:i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VII ки</w:t>
      </w:r>
      <w:r>
        <w:rPr>
          <w:b/>
          <w:caps/>
          <w:sz w:val="28"/>
          <w:szCs w:val="28"/>
          <w:lang w:val="uk-UA"/>
        </w:rPr>
        <w:t>е</w:t>
      </w:r>
      <w:r>
        <w:rPr>
          <w:b/>
          <w:caps/>
          <w:sz w:val="28"/>
          <w:szCs w:val="28"/>
        </w:rPr>
        <w:t>вский международный математический фестиваль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стная математическая олимпиада. 10 класс. Реше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йти все цел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такие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 — квадрат натурального числ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ОТВЕТ</w:t>
      </w:r>
      <w:r>
        <w:rPr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</m:oMath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aps/>
          <w:u w:val="single"/>
        </w:rPr>
        <w:t>РЕШЕНИЕ</w:t>
      </w:r>
      <w:r>
        <w:rPr>
          <w:b/>
        </w:rPr>
        <w:t xml:space="preserve">. </w:t>
      </w:r>
      <w:r>
        <w:rPr/>
        <w:t xml:space="preserve">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 — квадрат натурального числа, то можем записат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</m:oMath>
      <w:r>
        <w:rPr/>
        <w:t xml:space="preserve">, что можно записа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</m:oMath>
      <w:r>
        <w:rPr/>
        <w:t xml:space="preserve">. Поскольку 463 — простое число, то простым перебором получаем ре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4872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6pt;margin-top:3.05pt;width:233.95pt;height:169.1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73858074" r:id="rId6"/>
        </w:object>
      </w:r>
      <w:r>
        <w:rPr>
          <w:b/>
        </w:rPr>
        <w:t>2.</w:t>
      </w:r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— такие две окружности, что цен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лежит на окру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— точки пересечения окружностей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— произвольный диаметр окру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рямы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/>
        <w:t xml:space="preserve"> пересекают окруж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оответственно. Доказать, что отрез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ен радиусу окру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  <w:u w:val="single"/>
        </w:rPr>
        <w:t>ДоКАЗАТЕЛЬСТВО</w:t>
      </w:r>
      <w:r>
        <w:rPr>
          <w:b/>
        </w:rPr>
        <w:t>.</w:t>
      </w:r>
      <w:r>
        <w:rPr/>
        <w:t xml:space="preserve">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центр окру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Достаточно доказать, чт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оскольку тогда вписанный четырехугольник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будет равнобедренной трапецией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/>
        <w:t xml:space="preserve">. Но это очевидно,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M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A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N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закрытых интервалов действительных чисел таких, что сред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з них найдутся два с непустым пересечением. Доказать, что на действительной оси можно выбр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очку так, что любой из интервал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одержит хотя бы одну из ни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aps/>
          <w:u w:val="single"/>
        </w:rPr>
        <w:t>ДоКАЗАТЕЛЬСТВО</w:t>
      </w:r>
      <w:r>
        <w:rPr>
          <w:b/>
        </w:rPr>
        <w:t>.</w:t>
      </w:r>
      <w:r>
        <w:rPr/>
        <w:t xml:space="preserve"> Допуст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. Докажем утверждение по индукции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. Можем предположи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— наименьшее среди все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Если мы не будем рассматривать интерв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все интервалы, которые пересекаются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условие продолжает выполняться для других интервалов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Чтобы убедиться в этом,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нтервал, который не пересекается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оскольку этот набор и интерв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— э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нтервалов, то существу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кие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∅</m:t>
        </m:r>
      </m:oMath>
      <w:r>
        <w:rPr/>
        <w:t xml:space="preserve">. Поэтому согласно предположению индукции мы можем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точки такие, что любой интервал, не пересекающийся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содержит одну из них.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все интервалы, пересекающиеся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содерж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бъеди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очки из предположения индукции удовлетворяют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Для действитель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принадлежащих промежут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>, доказать неравенств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aps/>
          <w:u w:val="single"/>
        </w:rPr>
        <w:t>ДОКАЗАТЕЛЬСТВО</w:t>
      </w:r>
      <w:r>
        <w:rPr>
          <w:b/>
        </w:rPr>
        <w:t xml:space="preserve">. </w:t>
      </w:r>
      <w:r>
        <w:rPr/>
        <w:t xml:space="preserve">Для произволь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з промежу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ыполняется не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Это следует из очевидного неравен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же очевидно выполняются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>. Име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В прямоугольном треугольник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) на сторон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взяли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.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симметрична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относительно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, 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лежит на пересечении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/>
        <w:t xml:space="preserve"> с перпендикуляром, опущенным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/>
        <w:t xml:space="preserve">. Доказать, что прямы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/>
        <w:t xml:space="preserve"> пересекаются в одной точк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object w:dxaOrig="4783" w:dyaOrig="50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7.5pt;margin-top:20.65pt;width:230.65pt;height:243.6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45185578" r:id="rId8"/>
        </w:object>
      </w:r>
      <w:r>
        <w:rPr>
          <w:b/>
          <w:u w:val="single"/>
        </w:rPr>
        <w:t>ДОКАЗАТЕЛЬСТВО</w:t>
      </w:r>
      <w:r>
        <w:rPr>
          <w:b/>
        </w:rPr>
        <w:t>.</w:t>
      </w:r>
      <w:r>
        <w:rPr/>
        <w:t xml:space="preserve"> Пусть пряма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 пересекае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/>
        <w:t xml:space="preserve"> 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соответственно. По теореме Чевы для тре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C</m:t>
        </m:r>
      </m:oMath>
      <w:r>
        <w:rPr/>
        <w:t xml:space="preserve"> достаточно доказать, ч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Замет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T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поэтому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лежат на окружности с диаметр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D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T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D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. Кроме тог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/>
        <w:t xml:space="preserve">. Из теоремы синусов получа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. А поскольк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FD</m:t>
        </m:r>
      </m:oMath>
      <w:r>
        <w:rPr/>
        <w:t xml:space="preserve">, 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.</w:t>
        <w:tab/>
        <w:tab/>
        <w:t>(1)</w:t>
      </w:r>
    </w:p>
    <w:p>
      <w:pPr>
        <w:pStyle w:val="Normal"/>
        <w:jc w:val="both"/>
        <w:rPr/>
      </w:pPr>
      <w:r>
        <w:rPr/>
        <w:t xml:space="preserve">С другой стороны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. </w:t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>Перемножив (1) и (2), получаем необходимо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8" w:leader="none"/>
        </w:tabs>
        <w:jc w:val="both"/>
        <w:rPr/>
      </w:pPr>
      <w:r>
        <w:rPr>
          <w:b/>
        </w:rPr>
        <w:t>6.</w:t>
      </w:r>
      <w:r>
        <w:rPr/>
        <w:t xml:space="preserve"> Доказать, что существует бесконечно много пар натураль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их, что чис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является натуральным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ДОКАЗАТЕЛЬСТВО</w:t>
      </w:r>
      <w:r>
        <w:rPr>
          <w:b/>
        </w:rPr>
        <w:t>.</w:t>
      </w:r>
      <w:r>
        <w:rPr/>
        <w:t xml:space="preserve"> Заметим сначала, что пара (1,2) удовлетворяет условию задачи. Если мы имеем одно реш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— различные натуральные числа (можем счит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этом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должно быть целым.</w:t>
      </w:r>
    </w:p>
    <w:p>
      <w:pPr>
        <w:pStyle w:val="Normal"/>
        <w:jc w:val="both"/>
        <w:rPr/>
      </w:pPr>
      <w:r>
        <w:rPr/>
        <w:t xml:space="preserve">По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То есть если па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решением, то па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же является решением. Но поскольк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</w:t>
      </w:r>
    </w:p>
    <w:p>
      <w:pPr>
        <w:pStyle w:val="Normal"/>
        <w:jc w:val="both"/>
        <w:rPr>
          <w:lang w:val="uk-UA"/>
        </w:rPr>
      </w:pPr>
      <w:r>
        <w:rPr/>
        <w:t xml:space="preserve">Таким образом, имея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мы можем построить нов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большей суммой элементов. Таким </w:t>
      </w:r>
      <w:r>
        <w:rPr>
          <w:lang w:val="en-US"/>
        </w:rPr>
        <w:t>способом</w:t>
      </w:r>
      <w:r>
        <w:rPr/>
        <w:t xml:space="preserve"> мы можем построить бесконечно много различных решен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 мая 2008 года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5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26:00Z</dcterms:created>
  <dc:creator>Vladimir</dc:creator>
  <dc:description/>
  <cp:keywords/>
  <dc:language>en-US</dc:language>
  <cp:lastModifiedBy>Vladimir</cp:lastModifiedBy>
  <dcterms:modified xsi:type="dcterms:W3CDTF">2008-05-08T04:23:00Z</dcterms:modified>
  <cp:revision>29</cp:revision>
  <dc:subject/>
  <dc:title>Нехай  — n закритих інтервалів дійсних чисел таких, що серед будь-яких k з них знайдуться 2 з непорожнім перерізом</dc:title>
</cp:coreProperties>
</file>